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Об утверждении Порядка создания и использования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 том числе на платной основе, парковок (парковочных мест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а автомобильных дорогах общего пользования местного значения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Курчанского сельского поселения  Темрюк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положений пункта 5 части 1 статьи 14 Федерального закона от 06.10.2003 года № 131-ФЗ «Об общих принципах организации местного самоуправления в Российской Федерации»  и пункта 3.2. статьи 13 Федерального закона от 08.11.2007 года № 257-ФЗ «Об автомобильных дорогах и о дорожной деятельности в Российской Федерации», руководствуясь Уставом Курчанского сельского поселения Темрюкского района,  п о с т а н о в л я ю: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«Порядок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здания  и  использования,    в  том  числе 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ной основе, парковок (парковочных мест) на автомобильных дорогах общего пользования местного значения Курчанского сельского поселения  Темрюкского района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чальнику общего отдела администрации Курчанского сельского поселения Темрюкского района Ю.А. Дацюк опубликовать настоящее постановление на официальном сайте в сети Интернет администрации Курчанского сельского поселения 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Настоящее постановление  вступает в силу 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В.П. 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9.12. 2013 г.  №  4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здания и использова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на платной основе, парковок (парковочных мес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втомобильных дорогах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left="2025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. 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стоящий Порядок разработан в соответствии с пунктом 5части 1 статьи 14 Федерального закона от 06.10.2003 года № 131-ФЗ «Об общих принципах организации местного самоуправления в Российской Федерации»,  пунктом 3.2. статьи 13 Федерального закона от 08.11.2007 года № 257-ФЗ «Об автомобильных дорогах и о дорожной деятельности в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Уставом Курчанского сельского поселения  Темрюкского района и устанавливает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Курчанского сельского поселения Темрюкского района (далее – «парковка»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арковки  создаются для организации стоянок транспортных средств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Методика расчёта размера платы за пользование на платной основе парковками устанавливается постановлением администрации Курча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змещение парковок не должно создавать помех в дорожном движении  участникам дорожного движения, содействовать повышению безопасности дорожного движения, не противоречить Правилам дорожного движения в части, касающейся остановки и стоянки 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арковки  на  автодорогах  местного  значения поселения  обознача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ём установки соответствующих дорожных 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2. Порядок создания парко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. Решение о создании и об использовании на платной основе парков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 прекращении такого использования принимается администрацией Курчанского сельского поселения Темрюкского района в форме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 Предложения о создании и использовании парковок направляется главе поселения гражданами или организациями независимо от их организационно-правовой формы с обоснованием необходимости создания парковки на определённом участке автодороги общего пользования местного значения Курча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е должно содержать сведения о месте расположения парковки, ориентировочном количестве парковочных мест, о режиме работы парковки, согласованном с ОГИБДД  ОМВД по Темрюкскому район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3. Порядок использования парковок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Размещение транспортных средств на парковке осуществляется строго в соответствии с нанесённой на парковке размет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. На каждой парковке выделяется не менее 10% мест (но не менее одного места) для паркования специальных автотранспортных средств бесплат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На парковке, используемой на платной основе, размещается информационный щит, на котором ук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есто расположения парк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именование организации, уполномоченной на содержание и обслужи-вание парковок, а также на осуществление контроля за использованием парковок (далее – «уполномоченная организация») и её юридический адрес и ИНН, контактный телефон уполномоченной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ремя работы парк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мер платы за пользование парков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авила пользования парков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полномоченная организация определяется постановлением администра-ции Курчанского сельского поселе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Уполномоченная организация обеспеч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служивание и содержание парковки, её конструктивных элементов, информационных щи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безопасность функционирования парковки, взимание платы за пользовании е парковкой, уборку территории парковки, охрану оборудования парковк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В часы, когда парковка не работает, размещение транспортных средств на платных парковках осущест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6. Плата за пользование парковкой не взимается с инвалидов, а также владельцев (пользователей) транспортных средств, имеющих льготы по пользованию парковкой в соответствии с законодательством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7. Выдачу лицу, оплатившему пользование платной парковкой, документа об оплате, производится после внесения пл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качестве документов, подтверждающих заключение договора с предприятием – владельцем платной парковки и плату за пользование парковкой, используются отрывные талоны, сроком действия несколько часов (кратно одному часу)  или 1 сутки (с фиксацией времени и даты постановки транспортного средства на платную парковку), дающие право на пользование платной парковк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8. Пользователям парковок 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локировать подъезд, въезд (выезд) транспортных средств на парковку (с парков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здавать препятствия и ограничения в пользовании парков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оставлять транспортное средство на платной парковке без оплаты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льзование парковкой;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арушать общественный порядок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грязнять территорию парк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9. Пользователи парковок обязаны соблюдать требования Правил дорожного движения РФ и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0. В целях контроля за исполнением договоров о пользовании платной парковкой и урегулирования возможных споров, связанных с пользованием платной парковкой, уполномоченная организация ведёт Журнал  регистрации фактов пользования парковкой, включающую сбор, хранение и использован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х о государственных регистрационных номерах транспортных средст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ельцы которых пользовались платной парковкой, времени пользования парков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1. Контроль за исполнением настоящего Порядка осуществляется администрацией Курч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ий Порядок разработа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ший юрисконсульт МБУ «Благсервис»                                          В.Л. Ропай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74" w:right="567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>
        <w:b/>
        <w:b/>
        <w:sz w:val="28"/>
        <w:szCs w:val="28"/>
      </w:rPr>
    </w:pPr>
    <w:r>
      <w:rPr>
        <w:b/>
        <w:sz w:val="28"/>
        <w:szCs w:val="28"/>
      </w:rPr>
      <w:t xml:space="preserve">    </w:t>
    </w:r>
    <w:r>
      <w:rPr>
        <w:b/>
        <w:sz w:val="28"/>
        <w:szCs w:val="28"/>
      </w:rPr>
      <w:t>От 19.12.2013 г.                                                                                            № 468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tabs>
        <w:tab w:val="clear" w:pos="708"/>
        <w:tab w:val="left" w:pos="7455" w:leader="none"/>
      </w:tabs>
      <w:ind w:right="-365" w:hanging="0"/>
      <w:rPr>
        <w:b/>
        <w:b/>
        <w:sz w:val="28"/>
        <w:szCs w:val="28"/>
      </w:rPr>
    </w:pPr>
    <w:r>
      <w:rPr>
        <w:b/>
        <w:sz w:val="28"/>
        <w:szCs w:val="28"/>
      </w:rPr>
      <w:tab/>
    </w:r>
  </w:p>
  <w:p>
    <w:pPr>
      <w:pStyle w:val="Normal"/>
      <w:tabs>
        <w:tab w:val="clear" w:pos="708"/>
        <w:tab w:val="left" w:pos="7455" w:leader="none"/>
      </w:tabs>
      <w:ind w:right="-365" w:hanging="0"/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16:00Z</dcterms:created>
  <dc:creator>Admin</dc:creator>
  <dc:description/>
  <cp:keywords/>
  <dc:language>en-US</dc:language>
  <cp:lastModifiedBy>webadmin</cp:lastModifiedBy>
  <cp:lastPrinted>2013-12-25T10:52:00Z</cp:lastPrinted>
  <dcterms:modified xsi:type="dcterms:W3CDTF">2013-12-26T06:48:00Z</dcterms:modified>
  <cp:revision>5</cp:revision>
  <dc:subject/>
  <dc:title/>
</cp:coreProperties>
</file>